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before="12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8.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ávkový systém zákona o úrazovém pojištění zaměstnanců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ěstnanci, který utrpěl poškození zdraví v důsledku pracovního úrazu, náleží podle § 17 odst. 1 zákona o úrazovém pojištění zaměstnanců ze systému tyto dávk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razový příplatek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ěstnanec má nárok na úrazový příplatek k náhradě mzdy nebo platu, nebo k nemocenskému, je-li následkem poškození zdraví pracovním úrazem uznán dočasně práce neschopným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še úrazového příplatku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 náhradě mzdy (platu) se stanoví jako rozdíl mezi součtem denních výpočtových základů za kalendářní dny dočasné pracovní neschopnosti a náhradou mzdy nebo platu v tomto období,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 nemocenskému se stanoví jako rozdíl mezi denním výpočtovým základem a plnou denní výší nemocenského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Denním výpočtovým základem pro úrazový příplatek se rozumí denní vyměřovací základ zaměstnance stanovený pro účely nemocenského pojištění před vznikem poškození zdraví snížený o 23 %; přitom se nepoužijí ustanovení o úpravě denního vyměřovacího základu (redukční hranice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úrazové vyrovnání </w:t>
      </w:r>
    </w:p>
    <w:p>
      <w:pPr>
        <w:pStyle w:val="L4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ěstnanec má při poškození zdraví pracovním úrazem nárok na jednorázové úrazové vyrovnání, pokud míra jeho poškození zdraví přesahuje 10 % a nedosahuje 33 %. Úrazové vyrovnání se přiznává na základě posouzení míry poškození zdraví a přiznává se nejdříve však ode dne následujícího po dni skončení dočasné pracovní neschopnosti z důvodu tohoto poškození zdraví. </w:t>
      </w:r>
    </w:p>
    <w:p>
      <w:pPr>
        <w:pStyle w:val="L4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še úrazového vyrovnání se určí procentem míry poškození zdraví ze čtyřiadvacetinásobku měsíčního výpočtového základu. Měsíčním výpočtovým základem se rozumí třicetinásobek denního výpočtového základu zaměstnanc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razová renta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ěstnanec má při poškození zdraví pracovním úrazem nárok na úrazovou rentu, pokud míra poškození jeho zdraví činí nejméně 33 %. Úrazová renta se přiznává na základě posouzení míry poškození zdraví a náleží zaměstnanci do dne předcházejícího dni, od kterého je přiznán starobní důchod podle zákona o důchodovém pojištění, nejdéle však do konce kalendářního měsíce, ve kterém zaměstnanec dovršil 65 let věku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Výše úrazové renty je dána mírou poškození zdraví zaměstnance. Jestliže míra poškození zdraví zaměstnance dosahuj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méně 33 %, avšak nedosahuje 66 %, měsíční výše úrazové renty se určí procentem míry poškození zdraví zvýšeným o 34 % z měsíčního výpočtového zákla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jméně 66 %, měsíční výše úrazové renty se určí ve výši měsíčního výpočtového základu.</w:t>
      </w:r>
    </w:p>
    <w:p>
      <w:pPr>
        <w:pStyle w:val="L4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síčním výpočtovým základem se rozumí třicetinásobek denního výpočtového základu zaměstnanc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lestné</w:t>
      </w:r>
    </w:p>
    <w:p>
      <w:pPr>
        <w:pStyle w:val="L4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má nárok na bolestné za bolest způsobenou poškozením zdraví pracovním úrazem. Bolestí se pro tyto účely rozumí tělesné a duševní strádání způsobené poškozením zdraví. Nárok na bolestné se přiznává na základě lékařského posudku o bodovém ohodnocení bolesti.</w:t>
      </w:r>
    </w:p>
    <w:p>
      <w:pPr>
        <w:pStyle w:val="L4"/>
        <w:spacing w:before="120" w:after="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Výše bolestného se stanoví jako součin počtu bodů a hodnoty bod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spěvek za ztížení společenského uplatnění</w:t>
      </w:r>
    </w:p>
    <w:p>
      <w:pPr>
        <w:pStyle w:val="L4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ěstnanec má nárok na příspěvek za ztížení společenského uplatnění způsobené poškozením zdraví pracovním úrazem. Ztížením společenského uplatnění se rozumí nepříznivý vliv poškození zdraví pracovním úrazem nebo nemocí z povolání a jeho následků, které jsou trvalého rázu, na sociální uplatnění zaměstnance, zejména na uspokojování jeho životních, pracovních, vzdělávacích a sociálních potřeb. Nárok na příspěvek za ztížení společenského uplatnění se přiznává na základě lékařského posudku o bodovém ohodnocení ztížení společenského uplatnění.</w:t>
      </w:r>
    </w:p>
    <w:p>
      <w:pPr>
        <w:pStyle w:val="L4"/>
        <w:spacing w:before="120" w:after="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Výše příspěvku se stanoví jako součin počtu bodů a hodnoty bod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hrada nákladů spojených s léčením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án úrazového pojištění hradí účelně vynaložené náklady spojené s léčením zaměstnance z důvodu poškození zdraví pracovním úrazem, které nejsou hrazeny z veřejného zdravotního pojištění tomu, kdo tyto náklady vynaložil. Účelně vynaloženými náklady spojenými s léčením jsou zejména náklady vynaložené zaměstnancem nebo oprávněným na: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hradu za léčivé přípravky,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otnické prostředky,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azenou lázeňskou léčebně rehabilitační zdravotní péči,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hradu úkonů a nákladů nehrazených zdravotních služeb, pokud byly nezbytné pro odstranění následků poškození zdraví,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výšené náklady na dietní stravování, jestliže stav zaměstnance dietní stravování vyžadu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V případě, že v důsledku pracovního úrazu </w:t>
      </w:r>
      <w:r>
        <w:rPr>
          <w:rFonts w:cs="Arial" w:ascii="Arial" w:hAnsi="Arial"/>
          <w:b/>
          <w:sz w:val="24"/>
          <w:szCs w:val="24"/>
        </w:rPr>
        <w:t>postižený zaměstnanec zemře</w:t>
      </w:r>
      <w:r>
        <w:rPr>
          <w:rFonts w:cs="Arial" w:ascii="Arial" w:hAnsi="Arial"/>
          <w:sz w:val="24"/>
          <w:szCs w:val="24"/>
        </w:rPr>
        <w:t>, náleží pozůstalým tyto dávk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hrada nákladů spojených s pohřbem</w:t>
      </w:r>
    </w:p>
    <w:p>
      <w:pPr>
        <w:pStyle w:val="L5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klady spojené s pohřbem jsou náklady účtované pohřebním ústavem, náklady na nájem hrobového místa, náklady na zřízení pomníku nebo desky a úpravu hrobu, cestovní výlohy a jedna třetina přiměřených nákladů na smuteční ošacení; náklady na smuteční ošacení a cestovní výlohy se však hradí jen osobám blízkým zaměstnanci.</w:t>
      </w:r>
    </w:p>
    <w:p>
      <w:pPr>
        <w:pStyle w:val="L5"/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klady spojené s pohřbem se hradí do výše desetinásobku pohřebného podle zákona o státní sociální podpoře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dnorázový příspěvek pozůstalému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orázový příspěvek pozůstalému náleží pozůstalému manželovi a nezaopatřenému dítěti, a to každému ve výši 240 000 Kč; rodičům zemřelého zaměstnance, jestliže žili se zaměstnancem v domácnosti, v úhrnné výši 240 000 Kč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razová renta pozůstalého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ůstalý, jemuž zaměstnanec, který zemřel následkem poškození zdraví pracovním úrazem, poskytoval nebo byl povinen poskytovat výživu, má nárok na úrazovou rentu pozůstalého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Měsíční výše úrazové renty pozůstalého činí 40 % měsíčního výpočtového základu zaměstnance. Měsíčním výpočtovým základem se rozumí třicetinásobek denního výpočtového základu zaměstnanc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 úrazového pojištění může být, za podmínek stanovených zákonem, poskytnuta i </w:t>
      </w:r>
      <w:r>
        <w:rPr>
          <w:rFonts w:cs="Arial" w:ascii="Arial" w:hAnsi="Arial"/>
          <w:b/>
          <w:sz w:val="24"/>
          <w:szCs w:val="24"/>
        </w:rPr>
        <w:t xml:space="preserve">věcná dávka ve formě rehabilitace v úrazovém pojištění. </w:t>
      </w:r>
      <w:r>
        <w:rPr>
          <w:rFonts w:cs="Arial" w:ascii="Arial" w:hAnsi="Arial"/>
          <w:sz w:val="24"/>
          <w:szCs w:val="24"/>
        </w:rPr>
        <w:t>R</w:t>
      </w:r>
      <w:r>
        <w:rPr>
          <w:rFonts w:eastAsia="Times New Roman" w:cs="Arial" w:ascii="Arial" w:hAnsi="Arial"/>
          <w:sz w:val="24"/>
          <w:szCs w:val="24"/>
        </w:rPr>
        <w:t>ehabilitace v úrazovém pojištění v současném znění zákona o úrazovém pojištění zaměstnanců upravena jen velmi rámcově, takže zcela neřeší problém s věcným vymezením obsahu rehabilitace a způsobu jejího provádění. Podle současného znění zákona má těžiště této úpravy spočívat v prováděcí vyhlášce, která má být vydána podle § 97 odst. 2 písm. c) zákona o úrazovém pojištění zaměstnanců, zákon tedy přesunul řešení problému do prováděcího předpisu. V rámci budoucí právní úpravy by musel být tento problém (podle zvolené legislativní varianty) vyřeš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center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  <w:jc w:val="both"/>
    </w:pPr>
    <w:rPr>
      <w:rFonts w:ascii="Calibri" w:hAnsi="Calibri" w:cs="Calibri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14:00Z</dcterms:created>
  <dc:creator>Toshiba</dc:creator>
  <dc:description/>
  <cp:keywords/>
  <dc:language>en-US</dc:language>
  <cp:lastModifiedBy>Vlasák František JUDr (MPSV)</cp:lastModifiedBy>
  <dcterms:modified xsi:type="dcterms:W3CDTF">2014-04-18T13:32:00Z</dcterms:modified>
  <cp:revision>7</cp:revision>
  <dc:subject/>
  <dc:title/>
</cp:coreProperties>
</file>