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Příloha 9.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ystémy úrazového pojištění v mezinárodním srovnání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Základem stručného mezinárodního porovnání je databáze „Vzájemného informačního systému sociální ochrany – MISSOC“, kterou zajišťuje pro země EU a EEA Evropská komise. Jde o celkem 31 evropských zemí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12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 níže uvedeným informacím je třeba uvést, že neexistuje ideální systém úrazového pojištění. Každý stát si volí systém, který nejlépe vyhovuje jeho historickým, ekonomickým a sociálním podmínkám. 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Z porovnávaných zemí nemá 6 států žádný zvláštní systém ochrany zaměstnance pro případ pracovního úrazu nebo nemoci z povolání. Jde o Estonsko, Řecko, Maďarsko, Nizozemí, Chorvatsko a Slovinsko. Problematika sociální ochrany při pracovních úrazech a nemocích z povolání je u těchto zemí řešena na úrovni obecných subsystémů, jako je např. invalidní pojištění, zdravotní pojištění či nemocenské pojištění. Nicméně většina států (25 z 31, tj. téměř 81 %) upravuje problematiku ochrany při pracovním úrazu a nemoci z povolání pomocí zvláštního systému. Lze tedy konstatovat, že existence separátního systému je poměrně běžnou součástí sociální ochrany v Evropě. U zemí, kde se vyskytuje zvláštní systém ochrany zaměstnance pro případ pracovního úrazu či nemoci z povolání byla z pohledu mezinárodního srovnání zaměřena pozornost na 3 charakteristiky. Zda jde o systém, který:</w:t>
      </w:r>
    </w:p>
    <w:p>
      <w:pPr>
        <w:pStyle w:val="Normal"/>
        <w:spacing w:lineRule="auto" w:line="240" w:before="12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) v případě trvale snížené (pracovní) schopnosti z důvodu pracovního úrazu či nemoci z povolání poskytuje plnění ve formě:</w:t>
      </w:r>
    </w:p>
    <w:p>
      <w:pPr>
        <w:pStyle w:val="Odstavecseseznamem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em definované (sociální) dávky</w:t>
      </w:r>
    </w:p>
    <w:p>
      <w:pPr>
        <w:pStyle w:val="Odstavecseseznamem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nzace ztráty na výdělku</w:t>
      </w:r>
    </w:p>
    <w:p>
      <w:pPr>
        <w:pStyle w:val="Normal"/>
        <w:spacing w:lineRule="auto" w:line="240"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i) je financován:</w:t>
      </w:r>
    </w:p>
    <w:p>
      <w:pPr>
        <w:pStyle w:val="Odstavecseseznamem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ůběžně</w:t>
      </w:r>
    </w:p>
    <w:p>
      <w:pPr>
        <w:pStyle w:val="Odstavecseseznamem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itálově</w:t>
      </w:r>
    </w:p>
    <w:p>
      <w:pPr>
        <w:pStyle w:val="Odstavecseseznamem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binací průběžné a kapitálové složky</w:t>
      </w:r>
    </w:p>
    <w:p>
      <w:pPr>
        <w:pStyle w:val="Odstavecseseznamem"/>
        <w:numPr>
          <w:ilvl w:val="0"/>
          <w:numId w:val="1"/>
        </w:numPr>
        <w:ind w:left="1080" w:hanging="37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spravován:</w:t>
      </w:r>
    </w:p>
    <w:p>
      <w:pPr>
        <w:pStyle w:val="Odstavecseseznamem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tní či veřejnosprávní institucí</w:t>
      </w:r>
    </w:p>
    <w:p>
      <w:pPr>
        <w:pStyle w:val="Odstavecseseznamem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kromou institucí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Z hlediska poskytovaného plnění v případě trvale snížené (pracovní) schopnosti v důsledku pracovního úrazu či nemoci z povolání se ve většině zemí (19 z 25, tj. ve více jak ¾ ) toto plnění realizuje ve formě předem definované (sociální) dávky. Ve zbývajících 6 zemích se plnění realizuje ve formě kompenzace ztráty na výdělku. Jde zejména o některé severské země (Dánsko, Švédsko, Norsko), do tohoto výčtu nyní patří i ČR. Regionální rozložení typu poskytovaného plnění demonstruje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REF _Ref377110118 \h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Obrázek 1</w:t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itulek"/>
        <w:keepNext w:val="true"/>
        <w:rPr>
          <w:rFonts w:ascii="Arial" w:hAnsi="Arial" w:cs="Arial"/>
          <w:sz w:val="24"/>
          <w:szCs w:val="24"/>
        </w:rPr>
      </w:pPr>
      <w:bookmarkStart w:id="0" w:name="_Ref377110118"/>
      <w:r>
        <w:rPr>
          <w:rFonts w:cs="Arial" w:ascii="Arial" w:hAnsi="Arial"/>
          <w:sz w:val="24"/>
          <w:szCs w:val="24"/>
        </w:rPr>
        <w:t xml:space="preserve">Obrázek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Q Obrázek \* ARABIC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1</w:t>
      </w:r>
      <w:r>
        <w:rPr>
          <w:sz w:val="24"/>
          <w:szCs w:val="24"/>
          <w:rFonts w:cs="Arial" w:ascii="Arial" w:hAnsi="Arial"/>
        </w:rPr>
        <w:fldChar w:fldCharType="end"/>
      </w:r>
      <w:bookmarkEnd w:id="0"/>
      <w:r>
        <w:rPr>
          <w:rFonts w:cs="Arial" w:ascii="Arial" w:hAnsi="Arial"/>
          <w:sz w:val="24"/>
          <w:szCs w:val="24"/>
        </w:rPr>
        <w:t xml:space="preserve"> – Forma poskytovaného plnění v případě trvalých následků pracovního úrazu nebo nemoci z povolání</w:t>
      </w:r>
      <w:bookmarkStart w:id="1" w:name="_Ref377115165"/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bookmarkEnd w:id="1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37050" cy="2955290"/>
            <wp:effectExtent l="0" t="0" r="0" b="0"/>
            <wp:docPr id="1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ko základní způsob financování zvláštních systémů ochrany zaměstnanců pro případ pracovního úrazu a nemoci z povolání je v 16 z 25 zemí včetně ČR (tj. v 64 %) zvoleno průběžné financování. Pouze u dvou zemí (Norsko a Itálie) je uplatněn přístup pouze kapitálového financování. U zbylých 7 zemí je uplatněna nějaká forma kombinace průběžného a kapitálového financování. Jde především o skandinávské země a státy pyrenejského poloostrova. Detailně tato fakta ukazuje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REF _Ref377110723 \h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Obrázek 2</w:t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itulek"/>
        <w:keepNext w:val="true"/>
        <w:rPr/>
      </w:pPr>
      <w:bookmarkStart w:id="2" w:name="_Ref377110723"/>
      <w:r>
        <w:rPr>
          <w:rFonts w:cs="Arial" w:ascii="Arial" w:hAnsi="Arial"/>
          <w:sz w:val="24"/>
          <w:szCs w:val="24"/>
        </w:rPr>
        <w:t xml:space="preserve">Obrázek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Q Obrázek \* ARABIC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2</w:t>
      </w:r>
      <w:r>
        <w:rPr>
          <w:sz w:val="24"/>
          <w:szCs w:val="24"/>
          <w:rFonts w:cs="Arial" w:ascii="Arial" w:hAnsi="Arial"/>
        </w:rPr>
        <w:fldChar w:fldCharType="end"/>
      </w:r>
      <w:bookmarkEnd w:id="2"/>
      <w:r>
        <w:rPr>
          <w:rFonts w:cs="Arial" w:ascii="Arial" w:hAnsi="Arial"/>
          <w:sz w:val="24"/>
          <w:szCs w:val="24"/>
        </w:rPr>
        <w:t xml:space="preserve"> – Způsob financování systému v případě trvalých následků pracovního úrazu nebo nemoci z povolání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REF _RefF0 \h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Error: Reference source not found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37685" cy="2960370"/>
            <wp:effectExtent l="0" t="0" r="0" b="0"/>
            <wp:docPr id="2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osledním komparovaným aspektem je charakter instituce, která zvláštní systém ochrany při pracovním úrazu a nemoci z povolání spravuje. Zde, obdobně jako v oblasti formy plnění, je ve většině zemí (18 z 25, tj. v 72 %) správcem státní nebo veřejnoprávní instituce. U zbylých 7 států, včetně ČR, je správcem soukromý subjekt. U regionálního rozložení typu poskytovaného plnění, nelze vysledovat jednoznačné regionální hledisko. Podrobněji viz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REF _Ref377112446 \h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Obrázek 3</w:t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ulek"/>
        <w:keepNext w:val="true"/>
        <w:rPr/>
      </w:pPr>
      <w:bookmarkStart w:id="3" w:name="_Ref377112446"/>
      <w:r>
        <w:rPr>
          <w:rFonts w:cs="Arial" w:ascii="Arial" w:hAnsi="Arial"/>
          <w:sz w:val="24"/>
          <w:szCs w:val="24"/>
        </w:rPr>
        <w:t xml:space="preserve">Obrázek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SEQ Obrázek \* ARABIC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3</w:t>
      </w:r>
      <w:r>
        <w:rPr>
          <w:sz w:val="24"/>
          <w:szCs w:val="24"/>
          <w:rFonts w:cs="Arial" w:ascii="Arial" w:hAnsi="Arial"/>
        </w:rPr>
        <w:fldChar w:fldCharType="end"/>
      </w:r>
      <w:bookmarkEnd w:id="3"/>
      <w:r>
        <w:rPr>
          <w:rFonts w:cs="Arial" w:ascii="Arial" w:hAnsi="Arial"/>
          <w:sz w:val="24"/>
          <w:szCs w:val="24"/>
        </w:rPr>
        <w:t xml:space="preserve"> – Správce systému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REF _RefF0 \h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Error: Reference source not found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318635" cy="2964815"/>
            <wp:effectExtent l="0" t="0" r="0" b="0"/>
            <wp:docPr id="3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12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Z výše uvedených charakteristik lze vysledovat určitou převažující podobu či tendenci v Evropském prostoru. Jedná se o kombinaci plnění ve formě dávky, průběžný způsob financování a státní resp. veřejnosprávní správa systému. Tato kombinace se vyskytuje ve více jak polovině (13 z 25) evropských zemí a patří mezi ně všechny státy, které přímo sousedí s ČR. Další určitou vysledovatelnou výjimkou z roztříštěnosti je kombinace plnění ve formě dávky, smíšený způsob financování a soukromá správa, který se vyskytuje u 4 zemí (Belgie, Portugalsko, Finsko a Island). U zbylých 8 zemí není nikde stejná kombinace u více jak 2 zemí. Kombinace plnění ve formě kompenzace ztráty na výdělku, průběžného způsobu financování a soukromé správy, která je v současné době provozována v ČR, se nevyskytuje v žádné z analyzovaných zemí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Z 11 zemí, které prošly v 90. letech minulého století ekonomickou transformací (z centrálně plánovaného na tržní hospodářství) a jsou členy EU (Bulharsko, Rumunsko. Polsko, Česká republika, Slovensko, Estonsko, Litva, Lotyšsko, Maďarsko, Slovinsko a Chorvatsko) neexistuje ve 4 z těchto zemí zvláštní systém ochrany zaměstnanců při pracovním úrazu nebo nemoci z povolání (Estonsko, Chorvatsko, Slovinsko a Maďarsko). V 6 zemích (Bulharsko, Rumunsko, Polsko, Slovensko, Litva a Lotyšsko) je uplatněna v Evropě většinová kombinace plnění ve formě dávky, průběžný způsob financování a státní resp. veřejnoprávní správy. U transformujících se evropských zemí (s výjimkou ČR, která se odlišuje) lze nalézt jednotící přístup, a to, že buď není problematika ochrany zaměstnanců při pracovním úrazu a nemoci z povolání řešena zvláštním systémem nebo je tento systém nastaven shodnou kombinací výše uvedených charakteristik. 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chtenštejnsko jako 32 země tohoto prostoru není vzhledem ke své velikosti zahrnuta do komparac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ejnou barvou jsou označeny země se shodným přístupem v dané charakteristic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(%1)"/>
      <w:lvlJc w:val="left"/>
      <w:pPr>
        <w:tabs>
          <w:tab w:val="num" w:pos="708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120" w:after="0"/>
      <w:ind w:left="720" w:hanging="0"/>
      <w:jc w:val="both"/>
    </w:pPr>
    <w:rPr>
      <w:rFonts w:cs="Calibri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cs="Calibri"/>
      <w:sz w:val="20"/>
      <w:szCs w:val="20"/>
    </w:rPr>
  </w:style>
  <w:style w:type="paragraph" w:styleId="Titulek">
    <w:name w:val="Titulek"/>
    <w:basedOn w:val="Normal"/>
    <w:next w:val="Normal"/>
    <w:qFormat/>
    <w:pPr>
      <w:spacing w:lineRule="auto" w:line="240"/>
      <w:jc w:val="both"/>
    </w:pPr>
    <w:rPr>
      <w:rFonts w:cs="Calibri"/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06:00Z</dcterms:created>
  <dc:creator>Štefan Miroslav JUDr (MPSV)</dc:creator>
  <dc:description/>
  <cp:keywords/>
  <dc:language>en-US</dc:language>
  <cp:lastModifiedBy>Vlasák František JUDr (MPSV)</cp:lastModifiedBy>
  <dcterms:modified xsi:type="dcterms:W3CDTF">2014-04-25T08:59:00Z</dcterms:modified>
  <cp:revision>4</cp:revision>
  <dc:subject/>
  <dc:title/>
</cp:coreProperties>
</file>